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224098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5778347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829382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37007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