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05560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049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2918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051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