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684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6882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1447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