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028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054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406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907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