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s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s_goal : goal -&gt; goal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{equals_goal} tests if two goals have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ssumptions, conclusions and even labels, with the assum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The only respect in which this differs from a pur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that the various term components are tested modulo 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enerally useful. Used inside {CHANGED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equals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