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RECURSE 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h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(ms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 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y. less l(ms y,ms x) ==&gt; (f y = g y)) ==&gt; (h f x = h g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! f. !x. f x = h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