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VAL_WCAT1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 f b x. NVAL f b(WCAT(w,WORD[x])) = ((NVAL f b w) * b) + (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