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VAL_LESS wordn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(VAL l) &lt; (2 EXP (LENGTH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