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D_RAND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b x y. f(b =&gt; x | y) = (b =&gt; f x | 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