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32922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75131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