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05370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35861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10930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43202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