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5584736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1723459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9121638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0435549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