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113424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47093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31728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77687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