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79454803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21883047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93752091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