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35309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05749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063305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04021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702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19860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89419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05354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493596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86870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43422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55221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02035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49118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27030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47424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94790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69464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07648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86970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55295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30549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47060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81131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657336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2183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12278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2457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45526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45018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39454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29194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621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259138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49372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95240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20963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00762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035150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