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54941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58349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34149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04514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