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9646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94012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79688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52833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88613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56600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31983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01554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6225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27747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622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23687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55941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9198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31509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05180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11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01291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4550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01954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0554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9025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6040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7967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943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8682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04061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46920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35655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2594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679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0743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2712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347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5021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812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6152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6440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164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