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339603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4313374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35703052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191972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