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869049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5993686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