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480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715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094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934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