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2214817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2506436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8505352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9087731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