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34761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65145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77431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