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375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872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9289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25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7672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577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988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739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169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25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207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874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8553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