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08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202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442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6359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0290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0820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671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2968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773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1164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0077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2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20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49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939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978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693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