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5826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327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10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390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4844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709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306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975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8179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843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70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1871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405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676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538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