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064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7719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576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149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595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2286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034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965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499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49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38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77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2200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