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965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1861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250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188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165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853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454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898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3293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525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867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642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618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360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2911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4262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57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