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591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371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800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822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527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3911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4080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52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9814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8514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318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074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964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33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385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