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77409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94129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67211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26198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262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9018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25959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33540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80662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4800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6057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38490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36553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6214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14745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0711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81643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28970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5860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27368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08439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81632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90471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998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52587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0318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5743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8191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7879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3341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59844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54679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1445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6109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36726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83806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91634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1863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40727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