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9388916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8293299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2656816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0992073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