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729481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275257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