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133448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178233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