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4370042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4263508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