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237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863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202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7128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