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have not downloaded doxyg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flex, \c bison, \c libiconv and &lt;code&gt;GNU make&lt;/code&gt;, and \c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\c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cmake.org/"&gt;cmake&lt;/a&gt; version 2.8.1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-project.org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 (but currently, Qt 5.x is not ye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LaTeX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X Li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\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in the HTML output (when MathJax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case you do not wish to use `pdf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hostscript interpreter 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build directory (for instance inside the source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doxygen-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cmake with the make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G "Unix Makefiles"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cmake&lt;/code&gt; tries to determine the platform you use, an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quires tools. It will report if something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4.3 or higher installed and want to build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end, you should enabl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build_wizard=YE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hould compile without problems and th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code&gt;doxygen&lt;/code&gt; and optionally &lt;code&gt;doxywizard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within the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build_doc=YE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and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TML directory within the build directory will now conta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(just point a HTML brows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index.html&lt;/code&gt; in the 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--prefix`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--docdir`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8.10 onwards, build files need to be generated by c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can be downloaded from http://www.cmake.org/downloa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only the express version of Visual Studio 2013 is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version might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modern versions of \c bison and \c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sourceforge.net/projects/winflexbison. After installation and ad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`path` rename `win_flex.exe` to `flex.exe` and `win_bison.exe` to `bison.ex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you have to install \c python (version 2.6 or higher, see http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 are needed during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.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visual studio native command shell (for either x86 or x64)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vf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 (you can obtain \c tar from e.g. http://gnuwin32.sourceforge.net/packages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use an unpack program, like 7-Zip (see http://www.7-zip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build in unpack feature of modern Window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generate the required project files for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into the \c doxygen-x.y.z directory, create and cd to a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G "Visual Studio 12 2013"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qt-project.org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20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icrosoft.com/en-us/download/details.aspx?id=21138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qt-project.org/downloads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tug.org/protext/"&gt;proTeX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\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