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C_MOD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SUC n) &lt; m ==&gt; ((SUC n) MOD m = SUC(n MOD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