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s. IMAGE f s = {{f x | x IN 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