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80634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22318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51648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52536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95928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9644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16068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6729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