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47698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48754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48298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04398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