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12255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58120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6816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1182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774716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42916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52121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29114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62604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96042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404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06310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382444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23884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93546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53244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89153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12758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06468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12569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632356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66428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48972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024079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20632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80945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518655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85718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03722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669872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59288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03047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94341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335534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07335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13325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46129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81916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12980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