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API  MSG: Simulate CSP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impl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is a simple API to write algorithms organized with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Processes (CSP) that interact by exchanging mess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convenient simplification of the reality o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can be used to build rather realistic simul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simple to use: most unpleasant technical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away ra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, then you probably want to use MSG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 in Java instead of C: @ref MSG_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use DAGs: @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MPI application: @ref SMPI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G_funct Offered functi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process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host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tas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mailbox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ref ms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task_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trace_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simulation   Main MSG sim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How to setup and control you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orkflow is the following (check the \ref msg_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itialize the library with #MSG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reate a platform (usually by pars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SG_create_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egister the functions that your processes are supposed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SG_function_register (and maybe #MSG_function_register_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Launch your processes from a deployment file with #MSG_launch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the simulation with #MSG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process_management Process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process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(#msg_process_t) and the functions for mana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host_management Host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Host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task_management Task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ask structure of MSG (#msg_task_t) and associated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\ref msg_task_usage to see how to put the task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mailbox_management Mailbox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Functions associated to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task_usage Task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func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y a process to execute, communicate or otherwise handle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synchro Explicit Synchron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xplicit synchronization mechanisms: semaphores (#msg_sem_t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some situations, these things are very helpful to synchronize processes without message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VM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Interface created to mimic IaaS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th it, you can create virtual machines to put you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o, and interact directly with the VMs to manag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nterface is highly experimental at this point.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lcomed, but do not expect too much of it right now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erfaces may be changed in future releases of SimGri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ngs are expected to stabilize nicely before SimGrid v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re is no guaranty on the rest of SimGrid, and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an that o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storage_management Storag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Storage structure of MSG (#msg_storage_t) and associated functions, inspired from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file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MSG files (#msg_file_t) and associated functions, inspired from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trace_driven Trace-driven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is section describes the functions allowing to build trace-driven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when you want to test an algorithm or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it receives some events from outsi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2P protocol reacts to requests from the user, but does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situations, SimGrid allows to write your protocol i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events to react to in a separate text file.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dling each of the events that you want to acce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files, register them using #xbt_replay_action_register in your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#MSG_action_trace_run to launch the simu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one trace file containing all your events, or a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xamples in &lt;b&gt;examples/msg/actions/actions.c&lt;/b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