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4988535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8237890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9879134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2693659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