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Jan 27,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6.60, the generated documentation fi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T repository (see  README.git).   There  are 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ad it online a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tall a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 from the release files (pl-&lt;version&gt;.tar.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IT, the generated documentation  files are down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repare script. This works both on Unix and Windows, whe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using the shell that comes with the Windows port of msys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t a Unix machine, preferably Linux as most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Prolog, at least with the pl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all LaTeX, probably best the te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www.tug.org/tetex/) that comes with many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the plain-text conversion tools from pl/man/t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d and install latex2html from packages/ltx2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is installed correctly, it   should  be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using the following from the top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uild the system  docs  from   the  Makefile  in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ocumentation for packages   in the pack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hage with documentation has the make targets 'pdf'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docs and 'html' to create the HTML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