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903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903369"/>
      <w:bookmarkStart w:id="1" w:name="__Fieldmark__0_2642903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