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6105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4418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33415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837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