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0564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10812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09445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15508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