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58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854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873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00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