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op_proo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op_proofs : (subgoals list -&gt; subgoals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for internal use only and is to be deleted from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ystem. It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