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04283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27156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21017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78164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55738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96505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32339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3939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73954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48133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29977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7181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70705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85079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21081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87387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37604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15930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59960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20568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60196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96501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51366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93992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9000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90662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49509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01467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91384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09652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33167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32427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3904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22119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21174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01635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44933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98611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23058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